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s New Roman" w:hAnsi="Tims New Roman" w:cs="Tims New Roman"/>
          <w:sz w:val="18"/>
          <w:szCs w:val="18"/>
        </w:rPr>
      </w:pPr>
      <w:r>
        <w:rPr>
          <w:rFonts w:cs="Tims New Roman" w:ascii="Tims New Roman" w:hAnsi="Tims New Roman"/>
          <w:sz w:val="18"/>
          <w:szCs w:val="18"/>
        </w:rPr>
        <w:t>ПРЕЙСКУРАНТ ЦЕН</w:t>
      </w:r>
    </w:p>
    <w:p>
      <w:pPr>
        <w:pStyle w:val="Normal"/>
        <w:jc w:val="center"/>
        <w:rPr>
          <w:rFonts w:ascii="Tims New Roman" w:hAnsi="Tims New Roman" w:cs="Tims New Roman"/>
          <w:sz w:val="18"/>
          <w:szCs w:val="18"/>
        </w:rPr>
      </w:pPr>
      <w:r>
        <w:rPr>
          <w:rFonts w:cs="Tims New Roman" w:ascii="Tims New Roman" w:hAnsi="Tims New Roman"/>
          <w:sz w:val="18"/>
          <w:szCs w:val="18"/>
        </w:rPr>
      </w:r>
    </w:p>
    <w:p>
      <w:pPr>
        <w:pStyle w:val="Normal"/>
        <w:jc w:val="center"/>
        <w:rPr>
          <w:rFonts w:ascii="Tims New Roman" w:hAnsi="Tims New Roman" w:cs="Tims New Roman"/>
          <w:i/>
          <w:i/>
          <w:iCs/>
          <w:sz w:val="18"/>
          <w:szCs w:val="18"/>
        </w:rPr>
      </w:pPr>
      <w:r>
        <w:rPr>
          <w:rFonts w:cs="Tims New Roman" w:ascii="Tims New Roman" w:hAnsi="Tims New Roman"/>
          <w:i/>
          <w:iCs/>
          <w:sz w:val="18"/>
          <w:szCs w:val="18"/>
        </w:rPr>
        <w:t>на оказание стоматологической помощи стоматологической клиники «Vital»</w:t>
      </w:r>
    </w:p>
    <w:p>
      <w:pPr>
        <w:pStyle w:val="Normal"/>
        <w:jc w:val="center"/>
        <w:rPr>
          <w:rFonts w:ascii="Tims New Roman" w:hAnsi="Tims New Roman" w:cs="Tims New Roman"/>
          <w:sz w:val="18"/>
          <w:szCs w:val="18"/>
        </w:rPr>
      </w:pPr>
      <w:r>
        <w:rPr>
          <w:rFonts w:cs="Tims New Roman" w:ascii="Tims New Roman" w:hAnsi="Tims New Roman"/>
          <w:sz w:val="18"/>
          <w:szCs w:val="18"/>
        </w:rPr>
        <w:t>по адресу г.Хаьков ул.Дружбы Народов 233</w:t>
      </w:r>
    </w:p>
    <w:p>
      <w:pPr>
        <w:pStyle w:val="Normal"/>
        <w:jc w:val="center"/>
        <w:rPr>
          <w:rFonts w:ascii="Tims New Roman" w:hAnsi="Tims New Roman" w:cs="Tims New Roman"/>
          <w:sz w:val="18"/>
          <w:szCs w:val="18"/>
        </w:rPr>
      </w:pPr>
      <w:r>
        <w:rPr>
          <w:rFonts w:cs="Tims New Roman" w:ascii="Tims New Roman" w:hAnsi="Tims New Roman"/>
          <w:sz w:val="18"/>
          <w:szCs w:val="18"/>
        </w:rPr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8192"/>
        <w:gridCol w:w="770"/>
      </w:tblGrid>
      <w:tr>
        <w:trPr/>
        <w:tc>
          <w:tcPr>
            <w:tcW w:w="9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  <w:u w:val="single"/>
              </w:rPr>
            </w:pPr>
            <w:r>
              <w:rPr>
                <w:rFonts w:cs="Tims New Roman" w:ascii="Tims New Roman" w:hAnsi="Tims New Roman"/>
                <w:sz w:val="18"/>
                <w:szCs w:val="18"/>
                <w:u w:val="single"/>
              </w:rPr>
              <w:t>ТЕРАПЕВТИЧЕСКАЯ СТОМАТОЛОГИЯ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  <w:u w:val="single"/>
              </w:rPr>
            </w:pPr>
            <w:r>
              <w:rPr>
                <w:rFonts w:cs="Tims New Roman" w:ascii="Tims New Roman" w:hAnsi="Tim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Осмотр, консультация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Анестезия</w:t>
            </w:r>
          </w:p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инъекционная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Пломбировка одного канала</w:t>
            </w:r>
          </w:p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обычная</w:t>
            </w:r>
          </w:p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методом латеральной конденсации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0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Лечение периодонтита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Подкладочный материал</w:t>
            </w:r>
          </w:p>
          <w:p>
            <w:pPr>
              <w:pStyle w:val="Style19"/>
              <w:ind w:left="36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гидроокись кальция светоотверждаемы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6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Наложение пломбы</w:t>
            </w:r>
          </w:p>
          <w:p>
            <w:pPr>
              <w:pStyle w:val="Style19"/>
              <w:tabs>
                <w:tab w:val="clear" w:pos="709"/>
                <w:tab w:val="left" w:pos="1085" w:leader="none"/>
              </w:tabs>
              <w:ind w:left="380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стеклоиномер</w:t>
            </w:r>
          </w:p>
          <w:p>
            <w:pPr>
              <w:pStyle w:val="Style19"/>
              <w:tabs>
                <w:tab w:val="clear" w:pos="709"/>
                <w:tab w:val="left" w:pos="1085" w:leader="none"/>
              </w:tabs>
              <w:ind w:left="380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фотополиме:</w:t>
            </w:r>
          </w:p>
          <w:p>
            <w:pPr>
              <w:pStyle w:val="Style19"/>
              <w:tabs>
                <w:tab w:val="clear" w:pos="709"/>
                <w:tab w:val="left" w:pos="1370" w:leader="none"/>
              </w:tabs>
              <w:ind w:left="665" w:right="5" w:hanging="3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А) отечественный</w:t>
            </w:r>
          </w:p>
          <w:p>
            <w:pPr>
              <w:pStyle w:val="Style19"/>
              <w:ind w:left="144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-й уровень</w:t>
            </w:r>
          </w:p>
          <w:p>
            <w:pPr>
              <w:pStyle w:val="Style19"/>
              <w:ind w:left="144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-й уровень</w:t>
            </w:r>
          </w:p>
          <w:p>
            <w:pPr>
              <w:pStyle w:val="Style19"/>
              <w:ind w:left="144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-й уровень</w:t>
            </w:r>
          </w:p>
          <w:p>
            <w:pPr>
              <w:pStyle w:val="Style19"/>
              <w:ind w:left="650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) импортный</w:t>
            </w:r>
          </w:p>
          <w:p>
            <w:pPr>
              <w:pStyle w:val="Style19"/>
              <w:ind w:left="144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-й уровень</w:t>
            </w:r>
          </w:p>
          <w:p>
            <w:pPr>
              <w:pStyle w:val="Style19"/>
              <w:ind w:left="144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-й уровень</w:t>
            </w:r>
          </w:p>
          <w:p>
            <w:pPr>
              <w:pStyle w:val="Style19"/>
              <w:ind w:left="144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-й уровень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0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60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0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90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00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Восстановление коронки зуба:</w:t>
            </w:r>
          </w:p>
          <w:p>
            <w:pPr>
              <w:pStyle w:val="Style19"/>
              <w:ind w:left="36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фотополимер</w:t>
            </w:r>
          </w:p>
          <w:p>
            <w:pPr>
              <w:pStyle w:val="Style19"/>
              <w:ind w:left="650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А) отечественный</w:t>
            </w:r>
          </w:p>
          <w:p>
            <w:pPr>
              <w:pStyle w:val="Style19"/>
              <w:ind w:left="650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) импортны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50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8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Установка одного штифта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9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Реставрация сколов металокерамики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0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Ретракция десны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1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Распломбировка одного канала на основе:</w:t>
            </w:r>
          </w:p>
          <w:p>
            <w:pPr>
              <w:pStyle w:val="Style19"/>
              <w:ind w:left="36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окись цинка</w:t>
            </w:r>
          </w:p>
          <w:p>
            <w:pPr>
              <w:pStyle w:val="Style19"/>
              <w:ind w:left="335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резорцин-формалиновая паста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0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2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нятие зубных отложений за один зуб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3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Лечение парадонтита</w:t>
            </w:r>
          </w:p>
          <w:p>
            <w:pPr>
              <w:pStyle w:val="Style19"/>
              <w:ind w:left="350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инъекция линкомицина с медикаментозной</w:t>
            </w:r>
          </w:p>
          <w:p>
            <w:pPr>
              <w:pStyle w:val="Style19"/>
              <w:ind w:left="350" w:right="5" w:hanging="0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обработкой десневого кармана (1 курс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96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  <w:u w:val="single"/>
              </w:rPr>
            </w:pPr>
            <w:r>
              <w:rPr>
                <w:rFonts w:cs="Tims New Roman" w:ascii="Tims New Roman" w:hAnsi="Tims New Roman"/>
                <w:sz w:val="18"/>
                <w:szCs w:val="18"/>
                <w:u w:val="single"/>
              </w:rPr>
              <w:t>ОРТОПЕДИЧЕСКАЯ СТОМАТОЛОГ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оронка с МЗП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Литок с МЗП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Фасетка с МЗП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оронка с облицовко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оронка пластмассовая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6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Металлокерамика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Вкладка МК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8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Винир МК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9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оронка цельнолитая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0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Мерилендовский мост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1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оронка из «Art Glass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2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Винир из «Art Glass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3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Вкладка из «Art Glass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4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Металлопластмасса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5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из отечественных материалов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6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Полный съемный протез из импортных ортопедических материалов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7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осметический протез (съемный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8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апа боксерская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9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апа при бруксиме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0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Металлокерамическая коронка на сплаве из благородных металлов</w:t>
            </w:r>
          </w:p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 серебряно-палладиевый</w:t>
            </w:r>
          </w:p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- золотоплатиновы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50</w:t>
            </w:r>
          </w:p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9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1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югельный протез, отлитый вне модели (из отечественных материалов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2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югельный протез, отлитый на модели (из импортных материалов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98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3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югельный протез, отлитый вне модели (из отечественных материалов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4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югельный протез, отлитый на модели (из импортных материалов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5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югельный протез, с металл-титановыми замками «Анкер» производства «Серво-Денталь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53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6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югельный протез,  с металлопластиковыми замками «PRECI-LINE-SYSTEM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68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7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югельный протез,  с пластиново-радиевыми замками «Анкер» производство «Микро-Дент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76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8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югельный протез,  с титановыми замками «Пикколино» производство «Серво-Денталь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68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9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Бюгельный протез,  с пластиново-радиевыми замками «VentraLock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642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0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Накусочная пластинка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1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Починка съемного протеза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2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Индивидуальная ложка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3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Индивидуальная ложка (фотополимер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4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осметический съемный протез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5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Перебазировка съемного протеза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6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с бюгельной дуго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7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с бюгельной дугой (из отечественных материалов)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8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в аппарате с чешскими зубами и импортной пластмассо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9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в аппарате с импортными зубами и импортной пластмассо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0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в аппарате с отечественными зубами и импортной пластмассо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1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без аппарата с импортными (производство Германии) зубами и импортной пластмассо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2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без аппарата с импортными (производство Германии) зубами и отечественной пластмассо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3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без аппарата с отечественными зубами и импортной пластмассо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4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Съемный протез без аппарата с импортными (производство Чехия) зубами и отечественной пластмассой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2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5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Вкладка из «Art Class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6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оронка без каркаса из «Art Class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7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Мерилендовский мост из «Art Class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8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Винир из «Art Class»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49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Коронка из «Art Class» на каркасе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50</w:t>
            </w:r>
          </w:p>
        </w:tc>
        <w:tc>
          <w:tcPr>
            <w:tcW w:w="8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Ортодонтическая капа для отбеливания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s New Roman" w:hAnsi="Tims New Roman" w:cs="Tims New Roman"/>
                <w:sz w:val="18"/>
                <w:szCs w:val="18"/>
              </w:rPr>
            </w:pPr>
            <w:r>
              <w:rPr>
                <w:rFonts w:cs="Tims New Roman" w:ascii="Tims New Roman" w:hAnsi="Tims New Roman"/>
                <w:sz w:val="18"/>
                <w:szCs w:val="18"/>
              </w:rPr>
              <w:t>60</w:t>
            </w:r>
          </w:p>
        </w:tc>
      </w:tr>
    </w:tbl>
    <w:p>
      <w:pPr>
        <w:pStyle w:val="Normal"/>
        <w:jc w:val="center"/>
        <w:rPr>
          <w:rFonts w:ascii="Tims New Roman" w:hAnsi="Tims New Roman" w:cs="Tims New Roman"/>
          <w:i w:val="false"/>
          <w:i w:val="false"/>
          <w:iCs w:val="false"/>
          <w:sz w:val="18"/>
          <w:szCs w:val="18"/>
        </w:rPr>
      </w:pPr>
      <w:r>
        <w:rPr>
          <w:rFonts w:cs="Tims New Roman" w:ascii="Tims New Roman" w:hAnsi="Tims New Roman"/>
          <w:i w:val="false"/>
          <w:iCs w:val="false"/>
          <w:sz w:val="18"/>
          <w:szCs w:val="18"/>
        </w:rPr>
      </w:r>
    </w:p>
    <w:sectPr>
      <w:type w:val="nextPage"/>
      <w:pgSz w:w="11906" w:h="16838"/>
      <w:pgMar w:left="1134" w:right="1134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s New Roman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Nimbus Sans L;Arial" w:cs="Nimbus Sans L;Arial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1:13:01Z</dcterms:created>
  <dc:creator/>
  <dc:description/>
  <dc:language>en-US</dc:language>
  <cp:lastModifiedBy/>
  <cp:lastPrinted>2113-01-01T00:00:00Z</cp:lastPrinted>
  <dcterms:modified xsi:type="dcterms:W3CDTF">2006-08-18T13:14:05Z</dcterms:modified>
  <cp:revision>27</cp:revision>
  <dc:subject/>
  <dc:title/>
</cp:coreProperties>
</file>